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KIET 5: APARAT DO HEMODIALIZY, PULSOKSYMETRY, SPIROMETR, POMPY ZYWIENIOWE, SSAKI, BRONCHOFIBEROSKOPY, KOLPOSKOPY, APARAT DO BADANIA SŁUCHU, ŁÓŻKA DO INTENSYWNEJ OPIEKI MEDYCZNEJ</w:t>
      </w:r>
    </w:p>
    <w:tbl>
      <w:tblPr>
        <w:tblW w:w="149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2850"/>
        <w:gridCol w:w="2127"/>
        <w:gridCol w:w="2126"/>
        <w:gridCol w:w="806"/>
        <w:gridCol w:w="1995"/>
        <w:gridCol w:w="1778"/>
        <w:gridCol w:w="595"/>
        <w:gridCol w:w="1850"/>
      </w:tblGrid>
      <w:tr>
        <w:trPr>
          <w:tblHeader w:val="true"/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.P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DUC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OŚ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NA JEDN.NETTO ZA PRZEPROWADZENIE PRZEGLĄDU-KONSERWACJI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TOŚĆ NETTO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T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TOŚĆ BRUTTO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LSOKSYMET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EIJG CHOICE ELECTRONI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VITAL SING MONITOR MD 2000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LSOKSYMET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SMITHS MEDICAL P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BCI 31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SPIROMET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SHILL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SP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POMPA ŻYWIENIO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BRAU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B BRAUN INTUSOMATOPACE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APARAT DO HEMODIALIZ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GAMBRO PRISMAFLE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PA 46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APARAT EE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MIKROME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EEG 16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APARAT DO BADANIA SŁUCH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OTIC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OTOREAD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SS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INSTAL RZESZ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SS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OGAR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SQ 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SS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OGAR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SQ 5 TORNADO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PRZĘT DO SZYBKICH REGULOWANYCH PRZETOCZE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ENZHOU HONS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HA-20G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RONCHOFIBEROSKO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OR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1009BC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RONCHOFIBEROSKO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OR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1301BN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ŁÓŻKO DO INTENSYWNEJ OPIEKI MEDYCZN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AMED ŻYWI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E-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LONOSKO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ENTA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C38NV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YJNIA ENDOSKOPO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DIVATO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SD 2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YJ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LSONI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ONIC 6D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S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A-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EW HOSPIVAC 3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5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S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NM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KIR C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ARDIOMONIT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TEMED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MK 4211S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LPOSKO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HADEC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L102S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EGATOSKO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AMED ŁÓD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V 4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EGATOSKO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LTRAVIOL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6P 3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MPA INFUZYJ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DICA-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E 3000 BL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EFIBRYLAT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HILIP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HEARTSTART MRX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IATERMIA CHIRURGICZ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LS MART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 402 MAXIUM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ARUNKI: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4"/>
        </w:numPr>
        <w:rPr/>
      </w:pPr>
      <w:r>
        <w:rPr/>
        <w:t>ILOŚĆ PRZEGLĄDÓW: JEDEN  NA CZAS TRWANIA UMOWY</w:t>
      </w:r>
    </w:p>
    <w:p>
      <w:pPr>
        <w:pStyle w:val="Normal"/>
        <w:rPr/>
      </w:pPr>
      <w:r>
        <w:rPr/>
      </w:r>
    </w:p>
    <w:p>
      <w:pPr>
        <w:pStyle w:val="Heading5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right"/>
        <w:rPr/>
      </w:pPr>
      <w:r>
        <w:rPr/>
        <w:tab/>
      </w:r>
      <w:r>
        <w:rPr>
          <w:i/>
        </w:rPr>
        <w:t>Podpis osoby upoważnionej</w:t>
      </w:r>
    </w:p>
    <w:p>
      <w:pPr>
        <w:pStyle w:val="Normal"/>
        <w:jc w:val="right"/>
        <w:rPr>
          <w:i/>
          <w:i/>
        </w:rPr>
      </w:pPr>
      <w:r>
        <w:rPr>
          <w:i/>
        </w:rPr>
        <w:t>do działania w imieniu wykonawcy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spacing w:before="0" w:after="0"/>
      <w:rPr>
        <w:i w:val="false"/>
        <w:i w:val="false"/>
        <w:sz w:val="24"/>
        <w:szCs w:val="24"/>
      </w:rPr>
    </w:pPr>
    <w:r>
      <w:rPr>
        <w:i w:val="false"/>
        <w:sz w:val="24"/>
        <w:szCs w:val="24"/>
      </w:rPr>
      <w:t xml:space="preserve">Załącznik nr 1 </w:t>
    </w:r>
  </w:p>
  <w:p>
    <w:pPr>
      <w:pStyle w:val="Normal"/>
      <w:spacing w:before="0" w:after="0"/>
      <w:rPr/>
    </w:pPr>
    <w:r>
      <w:rPr/>
      <w:t xml:space="preserve">do SIWZ przetarg nieograniczony nr 2/PN/12 </w:t>
    </w:r>
  </w:p>
  <w:p>
    <w:pPr>
      <w:pStyle w:val="Normal"/>
      <w:spacing w:before="0" w:after="0"/>
      <w:rPr/>
    </w:pPr>
    <w:r>
      <w:rPr/>
      <w:t xml:space="preserve">na usługę serwisowania urządzeń medycznych 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sz w:val="22"/>
      <w:szCs w:val="22"/>
    </w:rPr>
  </w:style>
  <w:style w:type="character" w:styleId="ZnakZnak">
    <w:name w:val=" Znak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20:27:00Z</dcterms:created>
  <dc:creator>studio demo roma</dc:creator>
  <dc:description/>
  <cp:keywords/>
  <dc:language>en-US</dc:language>
  <cp:lastModifiedBy>zuza</cp:lastModifiedBy>
  <cp:lastPrinted>2012-01-31T10:40:00Z</cp:lastPrinted>
  <dcterms:modified xsi:type="dcterms:W3CDTF">2012-01-31T09:47:00Z</dcterms:modified>
  <cp:revision>8</cp:revision>
  <dc:subject/>
  <dc:title/>
</cp:coreProperties>
</file>