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 3 - WIRÓWKI PREPARACYJNE, MIKROSKOPY, DENSYTOMETR, APARATY DO BADAŃ GAZOMETRYCZNYCH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850"/>
        <w:gridCol w:w="2127"/>
        <w:gridCol w:w="2126"/>
        <w:gridCol w:w="652"/>
        <w:gridCol w:w="2101"/>
        <w:gridCol w:w="1826"/>
        <w:gridCol w:w="595"/>
        <w:gridCol w:w="185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.NETTO ZA PRZEPROWADZENIE PRZEGLĄDU-KONSERWACJ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NSYTO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ENSI-LA-METER 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OMANIAN OPTICAL ENTERORISE BUKARESZT-RUMU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IOTOR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IKROSKO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Z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IRÓWKA PREPA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W 2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IRÓWKA PREPARACYJ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PE 223 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BADAŃ GAZOMETR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IBACORM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RMING 2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PARAT DO BADAŃ GAZOMETR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RO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BAS 221 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GLUKOMET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I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UPER G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RAZEM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WARUNKI:</w:t>
      </w:r>
    </w:p>
    <w:p>
      <w:pPr>
        <w:pStyle w:val="Akapitzlist"/>
        <w:numPr>
          <w:ilvl w:val="0"/>
          <w:numId w:val="4"/>
        </w:numPr>
        <w:rPr/>
      </w:pPr>
      <w:r>
        <w:rPr/>
        <w:t>ILOŚĆ PRZEGLĄDÓW: JEDEN  NA CZAS TRWANIA UMOWY</w:t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spacing w:before="0" w:after="200"/>
        <w:jc w:val="right"/>
        <w:rPr>
          <w:i/>
          <w:i/>
        </w:rPr>
      </w:pPr>
      <w:r>
        <w:rPr>
          <w:i/>
        </w:rPr>
        <w:t>do działania w imieniu wykonaw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0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 xml:space="preserve">Załącznik nr 1 </w:t>
    </w:r>
  </w:p>
  <w:p>
    <w:pPr>
      <w:pStyle w:val="Normal"/>
      <w:spacing w:before="0" w:after="0"/>
      <w:rPr/>
    </w:pPr>
    <w:r>
      <w:rPr/>
      <w:t xml:space="preserve">do SIWZ przetarg nieograniczony nr 2/PN/12 </w:t>
    </w:r>
  </w:p>
  <w:p>
    <w:pPr>
      <w:pStyle w:val="Normal"/>
      <w:spacing w:before="0" w:after="0"/>
      <w:rPr/>
    </w:pPr>
    <w:r>
      <w:rPr/>
      <w:t xml:space="preserve">na usługę serwisowania urządzeń medycznych </w:t>
    </w:r>
  </w:p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2:00Z</dcterms:created>
  <dc:creator>studio demo roma</dc:creator>
  <dc:description/>
  <cp:keywords/>
  <dc:language>en-US</dc:language>
  <cp:lastModifiedBy>Darek</cp:lastModifiedBy>
  <cp:lastPrinted>2011-12-28T09:23:00Z</cp:lastPrinted>
  <dcterms:modified xsi:type="dcterms:W3CDTF">2012-01-30T21:56:00Z</dcterms:modified>
  <cp:revision>8</cp:revision>
  <dc:subject/>
  <dc:title/>
</cp:coreProperties>
</file>