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AKIET  2 URZĄDZENIA DO FIZYKOTERAPII</w:t>
      </w:r>
    </w:p>
    <w:tbl>
      <w:tblPr>
        <w:tblW w:w="146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3156"/>
        <w:gridCol w:w="1821"/>
        <w:gridCol w:w="2411"/>
        <w:gridCol w:w="690"/>
        <w:gridCol w:w="2430"/>
        <w:gridCol w:w="1701"/>
        <w:gridCol w:w="567"/>
        <w:gridCol w:w="1417"/>
      </w:tblGrid>
      <w:tr>
        <w:trPr>
          <w:tblHeader w:val="true"/>
          <w:trHeight w:val="25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.P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DUCENT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YP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LOŚĆ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NA JEDN. NETTO ZA PRZEPROWADZENIE PRZEGLĄDU-KONSERW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RTOŚĆ N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RTOŚĆ BRUTTO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PARAT DO ELEKTROTERAPII SONICATO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ETTLER ELECTRONIC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ONICATOR 7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PARAT DO ELEKTROSTYMULACJ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MILDU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IRING EVO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PARAT DO TERAPII LASEROWEJ ZE SKANEREM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MILDU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ASER TR-1 HP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AMPA TERAPEUTYCZNA SOLUX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TAR ABR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UMINA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WER MAGNETYCZNY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ARKUS &amp; ROMET GROUP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TEUS PEC 708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ÓL REDRESYJNO-WYCIĄGOWY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ZL KROSN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RW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TAW DO BIOSTYMULACJI LASEROWEJ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MILDU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P 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TAW DO BIOSTYMULACJI LASEROWEJ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CCURR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ERAPU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AMPA DO TERAPII ŚWIATLEM SPOLARYZOWANYM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IOTRON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G BIOTRON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AMPA TERAPEUTYCZN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LIMP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OLU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PARAT DO ELEKTROTERAPI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FAMED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YMAT S 3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PARAT DO ELEKTROTERAPI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OSMOGAMM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 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TAW DO ULTRADŹWIĘKÓW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ETELER ELECTRON IC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ONICATOR 7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PARAT DO ELEKTROTERAPI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FAMED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YMAT S1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PARAT DO ELEKTROTERAPI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IM D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TAW DO ULTRADŹWIĘKÓW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ETELER ELECTRON IC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ONICATOR 7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PARAT DO ELEKTROTERAPI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FAMED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YMAT S1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PARAT DO ELEKTROTERAPI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FAMED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YMAT S2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PARAT DO ELEKTROTERAPI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FAMED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YMAT S2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PARAT DO ELEKTROTERAPI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FAMED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YMAT S1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PARAT DO ELEKTROTERAPI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FAMED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YMAT S1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PARAT DO ELEKTROTERAPI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TA ABR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TYM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PARAT DO ELEKTROTERAPI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TA ABR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TERINT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TAW DO MAGNETOTERAPI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OSMOGAMM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AGNETIC R9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PARAT DO ELEKTROTERAPI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TERDYNAMIC ID 3T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PARAT DO ELEKTROTERAPI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ADYN D11 TYP B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PARAT DO MAGNETOTERAPI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H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PARAT DO MAGNETOTERAPI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H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ÓL REHABILITACYJNY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ECHNOMEX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OPAZ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YNA DO ĆWICZEŃ BIERNYCH KOŃCZYN DOLNYCH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ECHNOMEX RIMEC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ISIOTEK 2000 T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RAZEM: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UNKI:</w:t>
      </w:r>
    </w:p>
    <w:p>
      <w:pPr>
        <w:pStyle w:val="Akapitzlist"/>
        <w:ind w:left="0" w:hanging="0"/>
        <w:rPr/>
      </w:pPr>
      <w:r>
        <w:rPr/>
        <w:t xml:space="preserve">ILOŚĆ PRZEGLĄDÓW: JEDEN  NA CZAS TRWANIA UMOWY  </w:t>
      </w:r>
    </w:p>
    <w:p>
      <w:pPr>
        <w:pStyle w:val="Heading5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240" w:before="0" w:after="0"/>
        <w:jc w:val="right"/>
        <w:rPr/>
      </w:pPr>
      <w:r>
        <w:rPr/>
        <w:tab/>
      </w:r>
      <w:r>
        <w:rPr>
          <w:i/>
        </w:rPr>
        <w:t>Podpis osoby upoważnionej</w:t>
      </w:r>
    </w:p>
    <w:p>
      <w:pPr>
        <w:pStyle w:val="Normal"/>
        <w:spacing w:lineRule="auto" w:line="240" w:before="0" w:after="0"/>
        <w:jc w:val="right"/>
        <w:rPr>
          <w:i/>
          <w:i/>
        </w:rPr>
      </w:pPr>
      <w:r>
        <w:rPr>
          <w:i/>
        </w:rPr>
        <w:t>do działania w imieniu wykonawcy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spacing w:before="0" w:after="0"/>
      <w:rPr>
        <w:i w:val="false"/>
        <w:i w:val="false"/>
        <w:sz w:val="24"/>
        <w:szCs w:val="24"/>
      </w:rPr>
    </w:pPr>
    <w:r>
      <w:rPr>
        <w:i w:val="false"/>
        <w:sz w:val="24"/>
        <w:szCs w:val="24"/>
      </w:rPr>
      <w:t xml:space="preserve">Załącznik nr 1 </w:t>
    </w:r>
  </w:p>
  <w:p>
    <w:pPr>
      <w:pStyle w:val="Normal"/>
      <w:spacing w:before="0" w:after="0"/>
      <w:rPr/>
    </w:pPr>
    <w:r>
      <w:rPr/>
      <w:t xml:space="preserve">do SIWZ przetarg nieograniczony nr 2/PN/12 </w:t>
    </w:r>
  </w:p>
  <w:p>
    <w:pPr>
      <w:pStyle w:val="Normal"/>
      <w:spacing w:before="0" w:after="0"/>
      <w:rPr/>
    </w:pPr>
    <w:r>
      <w:rPr/>
      <w:t xml:space="preserve">na usługę serwisowania urządzeń medycznych </w:t>
    </w:r>
  </w:p>
  <w:p>
    <w:pPr>
      <w:pStyle w:val="Normal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20:20:00Z</dcterms:created>
  <dc:creator>studio demo roma</dc:creator>
  <dc:description/>
  <cp:keywords/>
  <dc:language>en-US</dc:language>
  <cp:lastModifiedBy>Darek</cp:lastModifiedBy>
  <cp:lastPrinted>2011-12-28T09:23:00Z</cp:lastPrinted>
  <dcterms:modified xsi:type="dcterms:W3CDTF">2012-01-30T21:57:00Z</dcterms:modified>
  <cp:revision>9</cp:revision>
  <dc:subject/>
  <dc:title/>
</cp:coreProperties>
</file>