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ind w:left="4625" w:right="0" w:firstLine="698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ab/>
        <w:t>data, miejscowość</w:t>
      </w:r>
    </w:p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i w:val="false"/>
          <w:i w:val="false"/>
          <w:sz w:val="14"/>
          <w:szCs w:val="14"/>
        </w:rPr>
      </w:pPr>
      <w:r>
        <w:rPr>
          <w:i w:val="false"/>
          <w:sz w:val="14"/>
          <w:szCs w:val="14"/>
        </w:rPr>
        <w:t>Załącznik nr 8</w:t>
      </w:r>
    </w:p>
    <w:p>
      <w:pPr>
        <w:pStyle w:val="Normal"/>
        <w:rPr>
          <w:color w:val="000000"/>
          <w:sz w:val="16"/>
          <w:szCs w:val="16"/>
          <w:lang w:val="pl-PL" w:eastAsia="zh-CN" w:bidi="hi-IN"/>
        </w:rPr>
      </w:pPr>
      <w:r>
        <w:rPr>
          <w:color w:val="000000"/>
          <w:sz w:val="16"/>
          <w:szCs w:val="16"/>
          <w:lang w:val="pl-PL" w:eastAsia="zh-CN" w:bidi="hi-IN"/>
        </w:rPr>
        <w:t>do UMOWY na przetarg nieograniczony nr 15/PN/13</w:t>
      </w:r>
    </w:p>
    <w:p>
      <w:pPr>
        <w:pStyle w:val="Normal"/>
        <w:rPr/>
      </w:pPr>
      <w:r>
        <w:rPr>
          <w:color w:val="000000"/>
          <w:sz w:val="16"/>
          <w:szCs w:val="16"/>
          <w:lang w:val="pl-PL" w:eastAsia="zh-CN" w:bidi="hi-IN"/>
        </w:rPr>
        <w:t xml:space="preserve">na wykonanie </w:t>
      </w: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>termomodernizacji budynku Szpitala Miejskiego</w:t>
      </w:r>
    </w:p>
    <w:p>
      <w:pPr>
        <w:pStyle w:val="Normal"/>
        <w:rPr/>
      </w:pP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 xml:space="preserve"> </w:t>
      </w: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 xml:space="preserve">w Zabrzu Sp. z o.o., przy ul. Zamkowej 4.,wraz ze zmianą </w:t>
      </w:r>
    </w:p>
    <w:p>
      <w:pPr>
        <w:pStyle w:val="Normal"/>
        <w:rPr>
          <w:b w:val="false"/>
          <w:b w:val="false"/>
          <w:bCs w:val="false"/>
          <w:color w:val="000000"/>
          <w:sz w:val="16"/>
          <w:szCs w:val="16"/>
          <w:lang w:val="pl-PL" w:eastAsia="zh-CN" w:bidi="hi-IN"/>
        </w:rPr>
      </w:pP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 xml:space="preserve">kolorystyki  elewacji, wymianą stolarki okiennej i drzwiowej, </w:t>
      </w:r>
    </w:p>
    <w:p>
      <w:pPr>
        <w:pStyle w:val="Normal"/>
        <w:rPr>
          <w:b w:val="false"/>
          <w:b w:val="false"/>
          <w:bCs w:val="false"/>
          <w:color w:val="000000"/>
          <w:sz w:val="16"/>
          <w:szCs w:val="16"/>
          <w:lang w:val="pl-PL" w:eastAsia="zh-CN" w:bidi="hi-IN"/>
        </w:rPr>
      </w:pP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 xml:space="preserve">przebudowie wymiennikowni c.o. i c.w.u., budowie instalacji </w:t>
      </w:r>
    </w:p>
    <w:p>
      <w:pPr>
        <w:pStyle w:val="Normal"/>
        <w:rPr>
          <w:b w:val="false"/>
          <w:b w:val="false"/>
          <w:bCs w:val="false"/>
          <w:color w:val="000000"/>
          <w:sz w:val="16"/>
          <w:szCs w:val="16"/>
          <w:lang w:val="pl-PL" w:eastAsia="zh-CN" w:bidi="hi-IN"/>
        </w:rPr>
      </w:pP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>solarnej, przebudowie instalacji centralnego ogrzewania.</w:t>
      </w:r>
    </w:p>
    <w:p>
      <w:pPr>
        <w:pStyle w:val="Heading"/>
        <w:spacing w:lineRule="exact" w:line="280" w:before="120" w:after="120"/>
        <w:rPr>
          <w:bCs w:val="false"/>
          <w:szCs w:val="28"/>
        </w:rPr>
      </w:pPr>
      <w:r>
        <w:rPr>
          <w:bCs w:val="false"/>
          <w:szCs w:val="28"/>
        </w:rPr>
        <w:t>GWARANCJA</w:t>
      </w:r>
    </w:p>
    <w:p>
      <w:pPr>
        <w:pStyle w:val="Normal"/>
        <w:spacing w:lineRule="exact" w:line="280" w:before="120" w:after="120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Wykonawca - ……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ind w:left="720" w:right="0" w:hanging="0"/>
        <w:jc w:val="left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ab/>
        <w:tab/>
        <w:tab/>
        <w:t xml:space="preserve">  (nazwa, adres, NIP )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ezentowany przez ......................................................................................................................., 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zapisami § 12 ust. 2 umowy nr 15/PN/13 z dn. …………………  udziela Szpitalowi Miejskiemu w Zabrzu Sp. z o.o., z siedzibą przy ul. Zamkowej 4, 41-803 Zabrze, NIP  648-270-05-83 i REGON 241127857 gwarancji jakości na przedmiot umowy. Okres ten wynosi 60 miesięcy na roboty budowlane i instalacyjne oraz urządzenia i sprzęt od daty uzyskania ostatecznej i prawomocnej decyzji pozwolenia na użytkowanie. Bieg okresu gwarancji rozpocznie się od daty uzyskania ostatecznej i prawomocnej decyzji pozwolenia na użytkowanie materiały i urządzenia oraz na wykonane roboty związane z realizacją zadania pn.: </w:t>
      </w:r>
    </w:p>
    <w:p>
      <w:pPr>
        <w:pStyle w:val="Normal"/>
        <w:spacing w:lineRule="atLeast" w:line="200"/>
        <w:jc w:val="both"/>
        <w:rPr/>
      </w:pPr>
      <w:r>
        <w:rPr>
          <w:b/>
        </w:rPr>
        <w:t>„</w:t>
      </w:r>
      <w:r>
        <w:rPr>
          <w:b/>
          <w:color w:val="000000"/>
          <w:sz w:val="22"/>
          <w:szCs w:val="22"/>
        </w:rPr>
        <w:t>NA TERMOMODERNIZACJE BUDYNKU SZPITALA MIEJSKIEGO W ZABRZU SP. Z O.O., PRZY UL. ZAMKOWEJ 4.,WRAZ ZE ZMIANĄ KOLORYSTYKI ELEWACJI, WYMIANĄ STOLARKI OKIENNEJ I DRZWIOWEJ, PRZEBUDOWIE WYMIENNIKOWNI C.O. I C.W.U., BUDOWIE INSTALACJI SOLARNEJ, PRZEBUDOWIE INSTALACJI CENTRALNEGO OGRZEWANIA</w:t>
      </w:r>
      <w:r>
        <w:rPr>
          <w:b/>
        </w:rPr>
        <w:t>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00"/>
        <w:ind w:left="0" w:right="-7" w:hanging="0"/>
        <w:jc w:val="both"/>
        <w:rPr>
          <w:sz w:val="22"/>
          <w:szCs w:val="22"/>
        </w:rPr>
      </w:pPr>
      <w:r>
        <w:rPr>
          <w:sz w:val="22"/>
          <w:szCs w:val="22"/>
        </w:rPr>
        <w:t>Gwarancja dotyczy jakości rzeczy i stanowi dodatkowe zastrzeżenie rozszerzające odpowiedzialność Wykonawcy na rzecz Szpital Miejskiego w Zabrzu Sp. z o.o. Gwarancja dotyczy również odpowiedzialności za fizyczne wady ukryte, a w szczególności za wady, które ujawnią się podczas eksploatacji przedmiotu umowy. Poprzez niniejszą Gwarancję Wykonawca przyjmuje na siebie wszelką odpowiedzialność na cały przedmiot Umowy, w tym także za dokumentację i części realizowane przez podwykonawcó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00"/>
        <w:ind w:left="0" w:right="-7" w:hanging="0"/>
        <w:jc w:val="both"/>
        <w:rPr>
          <w:sz w:val="22"/>
          <w:szCs w:val="22"/>
        </w:rPr>
      </w:pPr>
      <w:r>
        <w:rPr>
          <w:sz w:val="22"/>
          <w:szCs w:val="22"/>
        </w:rPr>
        <w:t>Szpital Miejski w Zabrzu Sp. z o. o. jest uprawniony do dochodzenia uprawnień z tytułu gwarancji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00"/>
        <w:ind w:left="0" w:right="-7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00"/>
        <w:ind w:left="0" w:right="-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rzenosi na rzecz Szpitala Miejskiego w Zabrzu Sp. z o. o. wszelkie uprawnienia z tytułu gwarancji udzielonych przez dostawców materiałów i urządzeń </w:t>
        <w:tab/>
        <w:t>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00"/>
        <w:ind w:left="0" w:right="-7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do: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0"/>
        <w:ind w:left="0" w:right="-7" w:hanging="0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 xml:space="preserve">terminowego spełnienia żądania Szpitala Miejskiego w Zabrzu Sp. z o. o. dotyczącego nieodpłatnego usunięcia wady, przy czym usunięcie wady może nastąpić również poprzez wymianę rzeczy wchodzącej w zakres przedmiotu Umowy na wolną od wad;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0"/>
        <w:ind w:left="0" w:right="-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</w:t>
        <w:tab/>
        <w:t xml:space="preserve">terminowego spełnienia żądania Szpitala Miejskiego w Zabrzu Sp. z o. o. dotyczącego nieodpłatnej wymiany rzeczy na wolną od wad;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0"/>
        <w:ind w:left="0"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zapłaty odszkodowania o którym mowa w umowie;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0"/>
        <w:ind w:left="0"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>d)</w:t>
        <w:tab/>
        <w:t>zapłaty kar umownych, o których mowa w umow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00"/>
        <w:ind w:left="0"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kary umowne nie pokryją szkody w całości, Szpital Miejski w Zabrzu Sp. z o.o. będzie miał </w:t>
        <w:tab/>
        <w:t xml:space="preserve">prawo dochodzenia odszkodowania w pełnej wysokości, na zasadach </w:t>
        <w:tab/>
        <w:t>ogólny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00"/>
        <w:ind w:left="0"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>Ilekroć w postanowieniach jest mowa o „usunięciu wady“ należy przez to rozumieć również wymianę rzeczy wchodzącej w zakres przedmiotu Umowy na wolną od wa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00"/>
        <w:ind w:left="0"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gwarancji Wykonawca zobowiązany jest do usuwania wad ujawnionych w przedmiocie umowy w terminie wskazanym przez Zamawiającego w pisemnym zgłoszeniu wady. W razie nie przystąpienia do usuwania wady w terminie do 7 dni od zgłoszenia, albo nieusunięcia wady w wyznaczonym terminie, Szpital Miejski w Zabrzu Sp. z o.o.  uprawniony będzie, w ramach gwarancji, do powierzenia usunięcia wady osobie </w:t>
        <w:tab/>
        <w:t>trzeciej na koszt Wykonawcy. Natomiast, w przypadku sprzętu oraz aparatury medycznej,Wykonawca zobowiązuje się do bezpłatnego usunięcia usterek w terminie 3 dni od daty zgłoszenia o ich wystąpieniu. Bieg terminu rozpoczyna się z dniem zgłoszenia usterki Wykonawcy. W dniu następnym, po upływie wyżej wymienionego terminu, Wykonawca zobowiązany jest dostarczyć zastępczy sprzęt lub inny zapewniający stały dostęp do ciepłej wody i centralnego ogrzewania. W przypadku niewypełnienia przedmiotowego zobowiązania, Zamawiający może zapewnić urządzenie zastępcze na koszt i ryzyko Wykonawcy, potrącając należną kwotę z zabezpieczenia należytego wykonani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00"/>
        <w:ind w:left="0"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ach uzasadnionych względami technicznymi lub formalno prawnymi, które uniemożliwiają usunięcie wady w wyznaczonym terminie, strony ustalą inny termin ich usunięcia.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284" w:leader="none"/>
        </w:tabs>
        <w:spacing w:lineRule="atLeast" w:line="200"/>
        <w:ind w:left="0" w:right="283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la części, co, do której zgłoszono usunięcie wad w ramach gwarancji, termin gwarancji biegnie na nowo od daty ich usunięc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00"/>
        <w:ind w:left="0" w:right="283" w:hanging="0"/>
        <w:jc w:val="both"/>
        <w:rPr/>
      </w:pPr>
      <w:r>
        <w:rPr>
          <w:sz w:val="22"/>
          <w:szCs w:val="22"/>
        </w:rPr>
        <w:t>Za opóźnienie w usunięciu wad Wykonawca zapłaci karę, zgodnie z § 14 ust. 1 umowy nr 15/PN/13 tj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0,2 % wartości przedmiotu umowy brutto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spacing w:lineRule="atLeast" w:line="200"/>
        <w:ind w:left="0" w:right="283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razie przekazania umowy do wykonania osobie trzeciej, osoba ta będzie uprawniona do realizowania uprawnień wynikających z w/w umowy i udzielonej Gwarancj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5" w:leader="none"/>
        </w:tabs>
        <w:spacing w:lineRule="atLeast" w:line="200"/>
        <w:ind w:left="0" w:right="283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przed zakończeniem okresu gwarancji (przed upływem pięciu lat od odbioru końcowego) zostanie dokonany przez Zamawiającego na wniosek i przy udziale Użytkownika oraz Wykonawcy w formie ostatecznego protokołu z usunięcia wszystkich </w:t>
        <w:tab/>
        <w:t xml:space="preserve">wad i usterek ujawnionych w okresie gwarancji. Protokół odbioru przedmiotu umowy, bez stwierdzonych wad i usterek, zwalnia Wykonawcę z wszystkich zobowiązań </w:t>
        <w:tab/>
        <w:t>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00"/>
        <w:ind w:left="0" w:right="283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zpital Miejski w Zabrzu Sp. z o. o. może wyznaczać przeglądy gwarancyjne co 12 miesięcy w okresie obowiązywania niniejszej gwarancji przy czym datę, godzinę i miejsce dokonania przeglądu gwarancyjnego wyznacza Szpital Miejski w Zabrzu Sp. z o. o. , zawiadamiając o nim Wykonawcę na piśmie, z co najmniej 7- dniowym wyprzedzeniem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00"/>
        <w:ind w:left="0" w:right="283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Jeżeli Wykonawca został prawidłowo zawiadomiony o terminie i miejscu dokonania </w:t>
        <w:tab/>
        <w:t xml:space="preserve">przeglądu gwarancyjnego, tj. zgodnie z pkt powyżej, niestawienie się jego </w:t>
        <w:tab/>
        <w:t xml:space="preserve">upoważnionego przedstawiciela nie będzie wywoływało żadnych ujemnych skutków dla ważności i skuteczności ustaleń dokonanych przez komisję przeglądow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00"/>
        <w:ind w:left="0" w:right="283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 każdego przeglądu gwarancyjnego sporządzany będzie Protokół Przeglądu </w:t>
        <w:tab/>
        <w:t>Gwarancyjnego, w co najmniej dwóch egzemplarza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00"/>
        <w:ind w:left="0" w:right="283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sunięcie wady uważa się za skuteczne z chwilą podpisania przez obie strony Protokołu odbioru prac z usuwania wady. W protokole Strony potwierdzą także termin usunięcia wad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00"/>
        <w:ind w:left="0" w:right="283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Jeżeli Wykonawca nie wypełni obowiązku usunięcia wady w terminie, Szpital Miejski będzie upoważniony do zlecenia usunięcia wady podmiotowi trzeciemu, a Wykonawca zostanie obciążony kosztami takiego zlecenia, bez utraty uprawnień wynikających z tytułu gwarancji i rękojmi za wad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0" w:leader="none"/>
          <w:tab w:val="left" w:pos="357" w:leader="none"/>
        </w:tabs>
        <w:spacing w:lineRule="atLeast" w:line="200"/>
        <w:ind w:left="0"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jest odpowiedzialny za wszelkie szkody i straty, które spowodował w czasie prac nad usuwaniem wa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0" w:leader="none"/>
          <w:tab w:val="left" w:pos="357" w:leader="none"/>
        </w:tabs>
        <w:spacing w:lineRule="atLeast" w:line="200"/>
        <w:ind w:left="0" w:right="283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całym okresie obowiązywania gwarancji wykonawca zobowiązuje się do pisemnego zawiadamiania Zamawiającego w terminie 7 dni o zmianie siedziby lub nazwy firmy, zmianie osób reprezentujących, ogłoszeniu upadłości Wykonawcy, wszczęciu postępowania układowego, w którym uczestniczy Wykonawca, ogłoszeniu likwidacji firmy Wykonawcy, zawieszeniu działalności Wykonawcy.</w:t>
      </w:r>
    </w:p>
    <w:p>
      <w:pPr>
        <w:pStyle w:val="Normal"/>
        <w:spacing w:lineRule="atLeast" w:line="200"/>
        <w:ind w:left="0"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ind w:left="0"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podpis osoby upoważnionej</w:t>
      </w:r>
    </w:p>
    <w:p>
      <w:pPr>
        <w:pStyle w:val="Normal"/>
        <w:spacing w:lineRule="auto" w:line="360"/>
        <w:jc w:val="right"/>
        <w:rPr/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do działania w imieniu Wykonawcy</w:t>
      </w:r>
    </w:p>
    <w:p>
      <w:pPr>
        <w:pStyle w:val="Normal"/>
        <w:spacing w:lineRule="auto" w:line="360" w:before="120" w:after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exact" w:line="28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1050" w:right="1260" w:gutter="0" w:header="0" w:top="1135" w:footer="475" w:bottom="17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rPr/>
    </w:pPr>
    <w:r>
      <w:rPr/>
      <w:tab/>
      <w:tab/>
      <w:tab/>
      <w:tab/>
    </w:r>
  </w:p>
  <w:p>
    <w:pPr>
      <w:pStyle w:val="Normal"/>
      <w:ind w:left="0" w:right="360" w:hanging="0"/>
      <w:rPr/>
    </w:pPr>
    <w:r>
      <w:rPr/>
      <w:tab/>
      <w:tab/>
      <w:tab/>
      <w:tab/>
    </w:r>
  </w:p>
  <w:p>
    <w:pPr>
      <w:pStyle w:val="Normal"/>
      <w:ind w:left="0" w:right="360" w:hanging="0"/>
      <w:rPr/>
    </w:pPr>
    <w:r>
      <w:rPr/>
      <w:tab/>
      <w:tab/>
      <w:tab/>
      <w:tab/>
    </w:r>
  </w:p>
  <w:p>
    <w:pPr>
      <w:pStyle w:val="Normal"/>
      <w:ind w:left="0" w:right="360" w:hanging="0"/>
      <w:rPr/>
    </w:pPr>
    <w:r>
      <w:rPr/>
      <w:tab/>
      <w:tab/>
      <w:tab/>
      <w:tab/>
      <w:t>Przetarg nieograniczony nr 15/PN/13</w:t>
    </w:r>
  </w:p>
  <w:p>
    <w:pPr>
      <w:pStyle w:val="Footer"/>
      <w:ind w:left="0" w:right="360" w:hanging="0"/>
      <w:rPr/>
    </w:pPr>
    <w:r>
      <w:rPr/>
      <w:tab/>
      <w:t>Szpital Miejski w Zabrzu Sp. z o.o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03:00Z</dcterms:created>
  <dc:creator>Microsoft Corp.</dc:creator>
  <dc:description/>
  <dc:language>en-US</dc:language>
  <cp:lastModifiedBy>zuza</cp:lastModifiedBy>
  <cp:lastPrinted>2013-03-18T12:50:00Z</cp:lastPrinted>
  <dcterms:modified xsi:type="dcterms:W3CDTF">2013-03-15T13:39:00Z</dcterms:modified>
  <cp:revision>7</cp:revision>
  <dc:subject/>
  <dc:title/>
</cp:coreProperties>
</file>