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ind w:left="4625" w:right="0" w:firstLine="698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1008" w:hanging="1008"/>
        <w:jc w:val="both"/>
        <w:outlineLvl w:val="4"/>
        <w:rPr>
          <w:b/>
          <w:b/>
          <w:bCs/>
          <w:iCs/>
          <w:sz w:val="16"/>
          <w:szCs w:val="16"/>
          <w:lang w:eastAsia="ar-SA" w:bidi="ar-SA"/>
        </w:rPr>
      </w:pPr>
      <w:r>
        <w:rPr>
          <w:b/>
          <w:bCs/>
          <w:iCs/>
          <w:sz w:val="16"/>
          <w:szCs w:val="16"/>
          <w:lang w:eastAsia="ar-SA" w:bidi="ar-SA"/>
        </w:rPr>
        <w:t>Załącznik  nr  8</w:t>
        <w:tab/>
        <w:tab/>
        <w:tab/>
        <w:tab/>
        <w:tab/>
        <w:tab/>
        <w:tab/>
        <w:tab/>
        <w:tab/>
      </w:r>
      <w:r>
        <w:rPr>
          <w:bCs/>
          <w:iCs/>
          <w:color w:val="000000"/>
          <w:sz w:val="24"/>
          <w:szCs w:val="24"/>
          <w:lang w:eastAsia="ar-SA" w:bidi="ar-SA"/>
        </w:rPr>
        <w:t>Zabrze, dnia ………………</w:t>
      </w:r>
    </w:p>
    <w:p>
      <w:pPr>
        <w:pStyle w:val="Normal"/>
        <w:rPr/>
      </w:pPr>
      <w:r>
        <w:rPr>
          <w:color w:val="000000"/>
          <w:sz w:val="16"/>
          <w:szCs w:val="16"/>
          <w:lang w:eastAsia="ar-SA" w:bidi="ar-SA"/>
        </w:rPr>
        <w:t xml:space="preserve"> </w:t>
      </w:r>
      <w:r>
        <w:rPr>
          <w:color w:val="000000"/>
          <w:sz w:val="16"/>
          <w:szCs w:val="16"/>
          <w:lang w:eastAsia="ar-SA" w:bidi="ar-SA"/>
        </w:rPr>
        <w:t xml:space="preserve">do UMOWY </w:t>
      </w:r>
      <w:r>
        <w:rPr>
          <w:color w:val="000000"/>
          <w:sz w:val="16"/>
          <w:szCs w:val="16"/>
        </w:rPr>
        <w:t xml:space="preserve">nr 23/PN/14 na przebudowę klatki schodowej w segmencie 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„ </w:t>
      </w:r>
      <w:r>
        <w:rPr>
          <w:color w:val="000000"/>
          <w:sz w:val="16"/>
          <w:szCs w:val="16"/>
        </w:rPr>
        <w:t xml:space="preserve">A” </w:t>
      </w:r>
      <w:r>
        <w:rPr>
          <w:b/>
          <w:color w:val="000000"/>
          <w:sz w:val="16"/>
          <w:szCs w:val="16"/>
        </w:rPr>
        <w:t xml:space="preserve">(nowe oznaczenie budynku „H”) </w:t>
      </w:r>
      <w:r>
        <w:rPr>
          <w:color w:val="000000"/>
          <w:sz w:val="16"/>
          <w:szCs w:val="16"/>
        </w:rPr>
        <w:t xml:space="preserve">budynku Szpitala Miejskiego </w:t>
        <w:br/>
        <w:t>w Zabrzu położonego przy ulicy Zamkowej 4.</w:t>
      </w:r>
    </w:p>
    <w:p>
      <w:pPr>
        <w:pStyle w:val="Normal"/>
        <w:rPr>
          <w:bCs/>
          <w:color w:val="000000"/>
          <w:sz w:val="16"/>
          <w:szCs w:val="28"/>
        </w:rPr>
      </w:pPr>
      <w:r>
        <w:rPr>
          <w:bCs/>
          <w:color w:val="000000"/>
          <w:sz w:val="16"/>
          <w:szCs w:val="28"/>
        </w:rPr>
      </w:r>
    </w:p>
    <w:p>
      <w:pPr>
        <w:pStyle w:val="Heading"/>
        <w:spacing w:lineRule="exact" w:line="280" w:before="120" w:after="120"/>
        <w:rPr>
          <w:bCs w:val="false"/>
          <w:szCs w:val="28"/>
        </w:rPr>
      </w:pPr>
      <w:r>
        <w:rPr>
          <w:bCs w:val="false"/>
          <w:szCs w:val="28"/>
        </w:rPr>
        <w:t>WARUNKI GWARANCJ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WZÓR-</w:t>
      </w:r>
    </w:p>
    <w:p>
      <w:pPr>
        <w:pStyle w:val="Normal"/>
        <w:spacing w:lineRule="exact" w:line="280"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– </w:t>
      </w:r>
      <w:r>
        <w:rPr>
          <w:b/>
          <w:sz w:val="22"/>
          <w:szCs w:val="22"/>
        </w:rPr>
        <w:t>………………………………………………………………………………………………….</w:t>
      </w:r>
    </w:p>
    <w:p>
      <w:pPr>
        <w:pStyle w:val="Normal"/>
        <w:spacing w:lineRule="atLeast" w:line="200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ab/>
        <w:tab/>
        <w:tab/>
        <w:t xml:space="preserve">  (nazwa, adres, NIP )</w:t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 xml:space="preserve">reprezentowany przez:  </w:t>
      </w:r>
      <w:r>
        <w:rPr>
          <w:b/>
          <w:sz w:val="22"/>
          <w:szCs w:val="22"/>
        </w:rPr>
        <w:t>……………………………………………..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</w:rPr>
        <w:t xml:space="preserve">zgodnie z zapisami § 12 ust. 2 umowy nr 23/PN/14 z dn. …………. r. udziela Szpitalowi Miejskiemu w Zabrzu Sp. z o.o., z siedzibą przy ul. Zamkowej 4, 41-803 Zabrze, NIP  648-270-05-83 i REGON 241127857 gwarancji jakości na przedmiot umowy. Okres ten wynosi 60 miesięcy na roboty budowlane i instalacyjne oraz urządzenia i sprzęt od daty uzyskania ostatecznej i prawomocnej decyzji pozwolenia na użytkowanie. Bieg okresu gwarancji rozpocznie się od daty uzyskania ostatecznej i prawomocnej decyzji pozwolenia na użytkowanie materiały i urządzenia oraz na wykonane roboty związane z realizacją zadania pn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PRZEBUDOWA KLATKI SCHODOWEJ W SEGMENCIE „ A” (NOWE OZNACZENIE BUDYNKU „H”) BUDYNKU SZPITALA MIEJSKIEGO W ZABRZU POŁOŻONEGO PRZY ULICY ZAMKOWEJ 4</w:t>
      </w:r>
      <w:r>
        <w:rPr>
          <w:b/>
          <w:sz w:val="22"/>
          <w:szCs w:val="22"/>
        </w:rPr>
        <w:t>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>Gwarancja dotyczy jakości rzeczy i stanowi dodatkowe zastrzeżenie rozszerzające odpowiedzialność Wykonawcy na rzecz Szpital Miejskiego w Zabrzu Sp. z o.o. Gwarancja dotyczy również odpowiedzialności za fizyczne wady ukryte, a w szczególności za wady, które ujawnią się podczas eksploatacji przedmiotu umowy. Poprzez niniejszą Gwarancję Wykonawca przyjmuje na siebie wszelką odpowiedzialność na cały przedmiot Umowy, w tym także za dokumentację i części realizowane przez podwykonawcó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>Szpital Miejski w Zabrzu Sp. z o. o. jest uprawniony do dochodzenia uprawnień z tytułu gwarancji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-7" w:hanging="0"/>
        <w:jc w:val="both"/>
        <w:rPr/>
      </w:pPr>
      <w:r>
        <w:rPr>
          <w:sz w:val="22"/>
          <w:szCs w:val="22"/>
        </w:rPr>
        <w:t xml:space="preserve">Wykonawca przenosi na rzecz Szpitala Miejskiego w Zabrzu Sp. z o. o. wszelkie uprawnienia z tytułu gwarancji udzielonych przez dostawców materiałów i urządzeń </w:t>
        <w:tab/>
        <w:t>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: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0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 xml:space="preserve">terminowego spełnienia żądania Szpitala Miejskiego w Zabrzu Sp. z o. o. dotyczącego nieodpłatnego usunięcia wady, przy czym usunięcie wady może nastąpić również poprzez wymianę rzeczy wchodzącej w zakres przedmiotu Umowy na wolną od wad;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0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</w:t>
        <w:tab/>
        <w:t xml:space="preserve">terminowego spełnienia żądania Szpitala Miejskiego w Zabrzu Sp. z o. o. dotyczącego nieodpłatnej wymiany rzeczy na wolną od wad; 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0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zapłaty odszkodowania o którym mowa w umowie;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0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zapłaty kar umownych, o których mowa w umow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kary umowne nie pokryją szkody w całości, Szpital Miejski w Zabrzu Sp. z o.o. będzie miał </w:t>
        <w:tab/>
        <w:t xml:space="preserve">prawo dochodzenia odszkodowania w pełnej wysokości, na zasadach </w:t>
        <w:tab/>
        <w:t>ogólny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283" w:hanging="0"/>
        <w:jc w:val="both"/>
        <w:rPr>
          <w:sz w:val="22"/>
          <w:szCs w:val="22"/>
        </w:rPr>
      </w:pPr>
      <w:r>
        <w:rPr>
          <w:sz w:val="22"/>
          <w:szCs w:val="22"/>
        </w:rPr>
        <w:t>Ilekroć w postanowieniach jest mowa o „usunięciu wady“ należy przez to rozumieć również wymianę rzeczy wchodzącej w zakres przedmiotu Umowy na wolną od wa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7" w:hanging="0"/>
        <w:jc w:val="both"/>
        <w:rPr/>
      </w:pPr>
      <w:r>
        <w:rPr>
          <w:sz w:val="22"/>
          <w:szCs w:val="22"/>
        </w:rPr>
        <w:t>W ramach gwarancji Wykonawca zobowiązany jest do usuwania wad ujawnionych w przedmiocie umowy w terminie wskazanym przez Zamawiającego w pisemnym zgłoszeniu wady. W razie nie przystąpienia do usuwania wady w terminie do 7 dni od zgłoszenia, albo nieusunięcia wady w wyznaczonym terminie, Szpital Miejski w Zabrzu Sp. z o.o.  uprawniony będzie, w ramach gwarancji, do powierzenia usunięcia wady osobie trzeciej na koszt Wykonawcy. Natomiast, w przypadku zabudowanego sprzętu i urządzeń, Wykonawca zobowiązuje się do bezpłatnego usunięcia usterek w terminie 3 dni od daty zgłoszenia o ich wystąpieniu. Bieg terminu rozpoczyna się z dniem zgłoszenia usterki Wykonawcy. W dniu następnym, po upływie wyżej wymienionego terminu, Wykonawca zobowiązany jest dostarczyć zastępczy sprzęt. przypadku niewypełnienia przedmiotowego zobowiązania, Zamawiający może zapewnić urządzenie zastępcze na koszt i ryzyko Wykonawcy, potrącając należną kwotę z zabezpieczenia należytego wykonani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200"/>
        <w:ind w:left="0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ach uzasadnionych względami technicznymi lub formalno prawnymi, które uniemożliwiają usunięcie wady w wyznaczonym terminie, strony ustalą inny termin ich usunięcia.</w:t>
      </w:r>
    </w:p>
    <w:p>
      <w:pPr>
        <w:pStyle w:val="Normal"/>
        <w:numPr>
          <w:ilvl w:val="8"/>
          <w:numId w:val="6"/>
        </w:numPr>
        <w:tabs>
          <w:tab w:val="clear" w:pos="720"/>
        </w:tabs>
        <w:spacing w:lineRule="atLeast" w:line="200"/>
        <w:ind w:left="284" w:right="7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la części, co, do której zgłoszono usunięcie wad w ramach gwarancji, termin gwarancji biegnie na</w:t>
      </w:r>
    </w:p>
    <w:p>
      <w:pPr>
        <w:pStyle w:val="Normal"/>
        <w:spacing w:lineRule="atLeast" w:line="200"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nowo od daty ich usunięc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tLeast" w:line="200"/>
        <w:ind w:left="0" w:right="7" w:hanging="0"/>
        <w:jc w:val="both"/>
        <w:rPr/>
      </w:pPr>
      <w:r>
        <w:rPr>
          <w:sz w:val="22"/>
          <w:szCs w:val="22"/>
        </w:rPr>
        <w:t>Za opóźnienie w usunięciu wad Wykonawca zapłaci karę, zgodnie z § 14 ust. 1 umowy nr  23/PN/14 tj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0,2 % wartości przedmiotu umowy brutto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284" w:leader="none"/>
        </w:tabs>
        <w:spacing w:lineRule="atLeast" w:line="200"/>
        <w:ind w:left="0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razie przekazania umowy do wykonania osobie trzeciej, osoba ta będzie uprawniona do realizowania uprawnień wynikających z w/w umowy i udzielonej Gwarancj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200"/>
        <w:ind w:left="0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przed zakończeniem okresu gwarancji (przed upływem pięciu lat od odbioru końcowego) zostanie dokonany przez Zamawiającego na wniosek i przy udziale Użytkownika oraz Wykonawcy w formie ostatecznego protokołu z usunięcia wszystkich </w:t>
        <w:tab/>
        <w:t xml:space="preserve">wad i usterek ujawnionych w okresie gwarancji. Protokół odbioru przedmiotu umowy, bez stwierdzonych wad i usterek, zwalnia Wykonawcę z wszystkich zobowiązań </w:t>
        <w:tab/>
        <w:t>wynikających z umowy i dotyczących usuwania wad i usterek w okresie gwarancyjny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200"/>
        <w:ind w:left="0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zpital Miejski w Zabrzu Sp. z o. o. może wyznaczać przeglądy gwarancyjne co 12 miesięcy w okresie obowiązywania niniejszej gwarancji przy czym datę, godzinę i miejsce dokonania przeglądu gwarancyjnego wyznacza Szpital Miejski w Zabrzu Sp. z o. o. , zawiadamiając o nim Wykonawcę na piśmie, z co najmniej 7- dniowym wyprzedzeniem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200"/>
        <w:ind w:left="0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Jeżeli Wykonawca został prawidłowo zawiadomiony o terminie i miejscu dokonania </w:t>
        <w:tab/>
        <w:t xml:space="preserve">przeglądu gwarancyjnego, tj. zgodnie z pkt powyżej, niestawienie się jego </w:t>
        <w:tab/>
        <w:t xml:space="preserve">upoważnionego przedstawiciela nie będzie wywoływało żadnych ujemnych skutków dla ważności i skuteczności ustaleń dokonanych przez komisję przeglądową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200"/>
        <w:ind w:left="0" w:right="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 każdego przeglądu gwarancyjnego sporządzany będzie Protokół Przeglądu </w:t>
        <w:tab/>
        <w:t>Gwarancyjnego, w co najmniej dwóch egzemplarzac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200"/>
        <w:ind w:left="0" w:right="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sunięcie wady uważa się za skuteczne z chwilą podpisania przez obie strony Protokołu odbioru prac </w:t>
        <w:br/>
        <w:t xml:space="preserve">z usuwania wady. W protokole Strony potwierdzą także termin usunięcia wady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00"/>
        <w:ind w:left="0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Jeżeli Wykonawca nie wypełni obowiązku usunięcia wady w terminie, Szpital Miejski będzie upoważniony do zlecenia usunięcia wady podmiotowi trzeciemu, a Wykonawca zostanie obciążony kosztami takiego zlecenia, bez utraty uprawnień wynikających z tytułu gwarancji i rękojmi za wady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30" w:leader="none"/>
          <w:tab w:val="left" w:pos="357" w:leader="none"/>
        </w:tabs>
        <w:spacing w:lineRule="atLeast" w:line="200"/>
        <w:ind w:left="0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jest odpowiedzialny za wszelkie szkody i straty, które spowodował w czasie prac nad usuwaniem wa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30" w:leader="none"/>
          <w:tab w:val="left" w:pos="357" w:leader="none"/>
        </w:tabs>
        <w:spacing w:lineRule="atLeast" w:line="200"/>
        <w:ind w:left="0" w:right="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całym okresie obowiązywania gwarancji wykonawca zobowiązuje się do pisemnego zawiadamiania Zamawiającego w terminie 7 dni o zmianie siedziby lub nazwy firmy, zmianie osób reprezentujących, ogłoszeniu upadłości Wykonawcy, wszczęciu postępowania układowego, w którym uczestniczy Wykonawca, ogłoszeniu likwidacji firmy Wykonawcy, zawieszeniu działalności Wykonawcy.</w:t>
      </w:r>
    </w:p>
    <w:p>
      <w:pPr>
        <w:pStyle w:val="Normal"/>
        <w:spacing w:lineRule="atLeast" w:line="200"/>
        <w:ind w:right="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ind w:righ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podpis osoby upoważnionej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do działania w imieniu Wykonawcy</w:t>
      </w:r>
    </w:p>
    <w:sectPr>
      <w:headerReference w:type="default" r:id="rId2"/>
      <w:footerReference w:type="default" r:id="rId3"/>
      <w:type w:val="nextPage"/>
      <w:pgSz w:w="12240" w:h="15840"/>
      <w:pgMar w:left="1050" w:right="1260" w:gutter="0" w:header="708" w:top="1135" w:footer="47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ab/>
      <w:tab/>
      <w:tab/>
      <w:tab/>
    </w:r>
  </w:p>
  <w:p>
    <w:pPr>
      <w:pStyle w:val="Normal"/>
      <w:ind w:right="360" w:hanging="0"/>
      <w:rPr/>
    </w:pPr>
    <w:r>
      <w:rPr/>
      <w:tab/>
      <w:tab/>
      <w:tab/>
      <w:tab/>
    </w:r>
  </w:p>
  <w:p>
    <w:pPr>
      <w:pStyle w:val="Normal"/>
      <w:ind w:right="360" w:hanging="0"/>
      <w:rPr/>
    </w:pPr>
    <w:r>
      <w:rPr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0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2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0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2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0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0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51:00Z</dcterms:created>
  <dc:creator>Microsoft Corp.</dc:creator>
  <dc:description/>
  <cp:keywords/>
  <dc:language>en-US</dc:language>
  <cp:lastModifiedBy>mpoltorak</cp:lastModifiedBy>
  <cp:lastPrinted>2014-02-25T08:46:00Z</cp:lastPrinted>
  <dcterms:modified xsi:type="dcterms:W3CDTF">2014-08-20T12:57:00Z</dcterms:modified>
  <cp:revision>9</cp:revision>
  <dc:subject/>
  <dc:title/>
</cp:coreProperties>
</file>