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4625" w:right="0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1008" w:hanging="1008"/>
        <w:jc w:val="both"/>
        <w:outlineLvl w:val="4"/>
        <w:rPr>
          <w:rFonts w:ascii="Arial" w:hAnsi="Arial" w:cs="Arial"/>
          <w:b/>
          <w:b/>
          <w:bCs/>
          <w:iCs/>
          <w:lang w:eastAsia="ar-SA" w:bidi="ar-SA"/>
        </w:rPr>
      </w:pPr>
      <w:r>
        <w:rPr>
          <w:rFonts w:cs="Arial" w:ascii="Arial" w:hAnsi="Arial"/>
          <w:b/>
          <w:bCs/>
          <w:iCs/>
          <w:sz w:val="18"/>
          <w:szCs w:val="18"/>
          <w:lang w:eastAsia="ar-SA" w:bidi="ar-SA"/>
        </w:rPr>
        <w:t>Załącznik nr 8</w:t>
        <w:tab/>
      </w:r>
      <w:r>
        <w:rPr>
          <w:b/>
          <w:bCs/>
          <w:iCs/>
          <w:sz w:val="16"/>
          <w:szCs w:val="16"/>
          <w:lang w:eastAsia="ar-SA" w:bidi="ar-SA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iCs/>
          <w:color w:val="000000"/>
          <w:lang w:eastAsia="ar-SA" w:bidi="ar-SA"/>
        </w:rPr>
        <w:t>Zabrze, dnia ………………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ar-SA" w:bidi="ar-SA"/>
        </w:rPr>
        <w:t>do UMOWY nr 13/PN/15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ar-SA" w:bidi="ar-SA"/>
        </w:rPr>
      </w:pPr>
      <w:r>
        <w:rPr>
          <w:rFonts w:cs="Arial" w:ascii="Arial" w:hAnsi="Arial"/>
          <w:color w:val="000000"/>
          <w:sz w:val="18"/>
          <w:szCs w:val="18"/>
          <w:lang w:eastAsia="ar-SA" w:bidi="ar-SA"/>
        </w:rPr>
        <w:t>przebudowa byłych pomieszczeń sali operacyjnej na salę chorych w  budynku Szpitala Miejskiego w Zabrzu sp. z o.o. położonego przy ulicy Zamkowej 4</w:t>
        <w:br/>
        <w:t>w Zabrzu</w:t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  <w:lang w:eastAsia="ar-SA" w:bidi="ar-SA"/>
        </w:rPr>
      </w:pPr>
      <w:r>
        <w:rPr>
          <w:rFonts w:cs="Arial" w:ascii="Arial" w:hAnsi="Arial"/>
          <w:bCs/>
          <w:color w:val="000000"/>
          <w:sz w:val="18"/>
          <w:szCs w:val="18"/>
          <w:lang w:eastAsia="ar-SA" w:bidi="ar-SA"/>
        </w:rPr>
      </w:r>
    </w:p>
    <w:p>
      <w:pPr>
        <w:pStyle w:val="Heading"/>
        <w:spacing w:lineRule="exact" w:line="280" w:before="120" w:after="12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WARUNKI GWARANCJI</w:t>
      </w:r>
    </w:p>
    <w:p>
      <w:pPr>
        <w:pStyle w:val="Normal"/>
        <w:spacing w:lineRule="exact" w:line="280" w:before="12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– </w:t>
      </w:r>
      <w:r>
        <w:rPr>
          <w:rFonts w:cs="Arial" w:ascii="Arial" w:hAnsi="Arial"/>
          <w:b/>
        </w:rPr>
        <w:t>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ab/>
        <w:tab/>
        <w:t xml:space="preserve">  (nazwa, adres, NIP 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  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zapisami § 12 ust. 2 umowy nr 13/PN/15 z dn. ………..………….…. r. udziela Szpitalowi Miejskiemu w Zabrzu Sp. z o.o., z siedzibą przy ul. Zamkowej 4, 41-803 Zabrze, NIP 648-270-05-83 i REGON 241127857 gwarancji jakości na przedmiot umowy. Okres ten wynosi 60 miesięcy na roboty budowlane i instalacyjne oraz urządzenia i sprzęt od daty uzyskania ostatecznej i prawomocnej decyzji pozwolenia na użytkowanie. Bieg okresu gwarancji rozpocznie się od daty uzyskania ostatecznej i prawomocnej decyzji pozwolenia na użytkowanie materiały i urządzenia oraz na wykonane roboty związane z realizacją zadania pn.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PRZEBUDOWA BYŁYCH POMIESZCZEŃ SALI OPERACYJNEJ NA SALĘ CHORYCH W BUDYNKU SZPITALA MIEJSKIEGO W ZABRZU POŁOŻONEGO PRZY ULICY ZAMKOWEJ 4</w:t>
      </w:r>
      <w:r>
        <w:rPr>
          <w:rFonts w:cs="Arial" w:ascii="Arial" w:hAnsi="Arial"/>
          <w:b/>
        </w:rPr>
        <w:t>”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Gwarancja dotyczy jakości rzeczy i stanowi dodatkowe zastrzeżenie rozszerzające odpowiedzialność Wykonawcy na rzecz Szpital Miejskiego w Zabrzu Sp. z o.o. Gwarancja dotyczy również odpowiedzialności za fizyczne wady ukryte, a w szczególności za wady, które ujawnią się podczas eksploatacji przedmiotu umowy. Poprzez niniejszą Gwarancję Wykonawca przyjmuje na siebie wszelką odpowiedzialność na cały przedmiot Umowy, w tym także za dokumentację i części realizowane przez podwykonawców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Szpital Miejski w Zabrzu Sp. z o.o. jest uprawniony do dochodzenia uprawnień z tytułu gwarancji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nosi na rzecz Szpitala Miejskiego w Zabrzu Sp. z o.o. wszelkie uprawnienia z tytułu gwarancji udzielonych przez dostawców materiałów i urządzeń zabudowanych przy wykonaniu przedmiotu umowy, wydając w tym celu Zamawiającemu właściwe dokumenty gwarancyjne, stanowiące załącznik do niniejszej Gwarancj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owego spełnienia żądania Szpitala Miejskiego w Zabrzu Sp. z o.o. dotyczącego nieodpłatnego usunięcia wady, przy czym usunięcie wady może nastąpić również poprzez wymianę rzeczy wchodzącej       w zakresie przedmiotu umowy na wolną od wad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owego spełnienia żądania szpitala Miejskiego w Zabrzu Sp. z o.o., dotyczącego nieodpłatnej wymiany rzeczy na wolną od wad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odszkodowania, o którym mowa w umowie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kar umownych, o których mowa w umowi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kary umowne nie pokryją szkody w całości, Szpital Miejski w Zabrzu Sp. z o.o. będzie miał prawo dochodzenia odszkodowania w pełnej wysokości na zasadach ogólny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postanowieniach jest mowa o „usunięciu wady“ należy przez to rozumieć również wymianę rzeczy wchodzącej w zakres przedmiotu Umowy na wolną od wad.</w:t>
      </w:r>
    </w:p>
    <w:p>
      <w:pPr>
        <w:pStyle w:val="Normal"/>
        <w:numPr>
          <w:ilvl w:val="0"/>
          <w:numId w:val="2"/>
        </w:numPr>
        <w:ind w:left="426" w:right="7" w:hanging="426"/>
        <w:jc w:val="both"/>
        <w:rPr/>
      </w:pPr>
      <w:r>
        <w:rPr>
          <w:rFonts w:cs="Arial" w:ascii="Arial" w:hAnsi="Arial"/>
        </w:rPr>
        <w:t xml:space="preserve">W ramach gwarancji Wykonawca zobowiązany jest do usuwania wad ujawnionych w przedmiocie umowy </w:t>
        <w:br/>
        <w:t>w terminie wskazanym przez Zamawiającego w pisemnym zgłoszeniu wady. W razie nie przystąpienia do usuwania wady w terminie do 7 dni od zgłoszenia, albo nieusunięcia wady w wyznaczonym terminie, Szpital Miejski w Zabrzu Sp. z o.o.  uprawniony będzie, w ramach gwarancji, do powierzenia usunięcia wady osobie trzeciej na koszt Wykonawcy. Natomiast, w przypadku zabudowanego sprzętu i urządzeń, Wykonawca zobowiązuje się do bezpłatnego usunięcia usterek w terminie 3 dni od daty zgłoszenia o ich wystąpieniu. Bieg terminu rozpoczyna się z dniem zgłoszenia usterki Wykonawcy. W dniu następnym, po upływie wyżej wymienionego terminu, Wykonawca zobowiązany jest dostarczyć zastępczy sprzęt. przypadku niewypełnienia przedmiotowego zobowiązania, Zamawiający może zapewnić urządzenie zastępcze na koszt i ryzyko Wykonawcy, potrącając należną kwotę z zabezpieczenia należytego wykonania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W przypadkach uzasadnionych względami technicznymi lub formalno prawnymi, które uniemożliwiają usunięcie wady w wyznaczonym terminie, strony ustalą inny termin ich usunięcia.</w:t>
      </w:r>
    </w:p>
    <w:p>
      <w:pPr>
        <w:pStyle w:val="Normal"/>
        <w:numPr>
          <w:ilvl w:val="8"/>
          <w:numId w:val="7"/>
        </w:numPr>
        <w:tabs>
          <w:tab w:val="clear" w:pos="720"/>
        </w:tabs>
        <w:ind w:left="426" w:right="7" w:hanging="426"/>
        <w:jc w:val="both"/>
        <w:rPr/>
      </w:pPr>
      <w:r>
        <w:rPr>
          <w:rFonts w:cs="Arial" w:ascii="Arial" w:hAnsi="Arial"/>
        </w:rPr>
        <w:t>Dla części, co, do której zgłoszono usunięcie wad w ramach gwarancji, termin gwarancji biegnie na nowo od daty ich usunięci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7" w:hanging="426"/>
        <w:jc w:val="both"/>
        <w:rPr/>
      </w:pPr>
      <w:r>
        <w:rPr>
          <w:rFonts w:cs="Arial" w:ascii="Arial" w:hAnsi="Arial"/>
        </w:rPr>
        <w:t>Za opóźnienie w usunięciu wad Wykonawca zapłaci karę, zgodnie z § 14 ust. 1 umowy nr  13/PN/15 tj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0,2% wartości przedmiotu umowy brutto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426" w:right="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przekazania umowy do wykonania osobie trzeciej, osoba ta będzie uprawniona do realizowania uprawnień wynikających z w/w umowy i udzielonej Gwarancji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26" w:right="7" w:hanging="426"/>
        <w:jc w:val="both"/>
        <w:rPr/>
      </w:pPr>
      <w:r>
        <w:rPr>
          <w:rFonts w:cs="Arial" w:ascii="Arial" w:hAnsi="Arial"/>
        </w:rPr>
        <w:t>Odbiór przed zakończeniem okresu gwarancji (przed upływem pięciu lat od odbioru końcowego) zostanie dokonany przez Zamawiającego na wniosek i przy udziale Użytkownika oraz Wykonawcy w formie ostatecznego protokołu z usunięcia wszystkich wad i usterek ujawnionych w okresie gwarancji. Protokół odbioru przedmiotu umowy, bez stwierdzonych wad i usterek, zwalnia Wykonawcę z wszystkich zobowiązań wynikających z umowy i dotyczących usuwania wad i usterek w okresie gwarancyjnym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26" w:right="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pital Miejski w Zabrzu Sp. z o. o. może wyznaczać przeglądy gwarancyjne co 12 miesięcy w okresie obowiązywania niniejszej gwarancji przy czym datę, godzinę i miejsce dokonania przeglądu gwarancyjnego wyznacza Szpital Miejski w Zabrzu Sp. z o. o. , zawiadamiając o nim Wykonawcę na piśmie, z co najmniej 7- dniowym wyprzedzeniem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26" w:right="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konawca został prawidłowo zawiadomiony o terminie i miejscu dokonania przeglądu gwarancyjnego, tj. zgodnie z pkt powyżej, niestawienie się jego upoważnionego przedstawiciela nie będzie wywoływało żadnych ujemnych skutków dla ważności i skuteczności ustaleń dokonanych przez komisję przeglądową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26" w:right="7" w:hanging="426"/>
        <w:jc w:val="both"/>
        <w:rPr/>
      </w:pPr>
      <w:r>
        <w:rPr>
          <w:rFonts w:cs="Arial" w:ascii="Arial" w:hAnsi="Arial"/>
        </w:rPr>
        <w:t>Z każdego przeglądu gwarancyjnego sporządzany będzie Protokół Przeglądu Gwarancyjnego, w co najmniej dwóch egzemplarzach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26" w:right="7" w:hanging="426"/>
        <w:jc w:val="both"/>
        <w:rPr/>
      </w:pPr>
      <w:r>
        <w:rPr>
          <w:rFonts w:cs="Arial" w:ascii="Arial" w:hAnsi="Arial"/>
        </w:rPr>
        <w:t xml:space="preserve">Usunięcie wady uważa się za skuteczne z chwilą podpisania przez obie strony Protokołu odbioru prac              z usuwania wady. w protokole Strony potwierdzą także termin usunięcia wad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ind w:left="426" w:right="7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żeli Wykonawca nie wypełni obowiązku usunięcia wady w terminie, Szpital Miejski będzie upoważniony do zlecenia usunięcia wady podmiotowi trzeciemu, a Wykonawca zostanie obciążony kosztami takiego zlecenia, bez utraty uprawnień wynikających z tytułu gwarancji i rękojmi za wady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26" w:right="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26" w:right="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całym okresie obowiązywania gwarancji wykonawca zobowiązuje się do pisemnego zawiadamiania Zamawiającego w terminie 7 dni o zmianie siedziby lub nazwy firmy, zmianie osób reprezentujących, ogłoszeniu upadłości Wykonawcy, wszczęciu postępowania układowego, w którym uczestniczy Wykonawca, ogłoszeniu likwidacji firmy Wykonawcy, zawieszeniu działalności Wykonawcy.</w:t>
      </w:r>
    </w:p>
    <w:p>
      <w:pPr>
        <w:pStyle w:val="Normal"/>
        <w:ind w:left="284" w:right="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>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color w:val="000000"/>
        </w:rPr>
        <w:t>podpis osoby upoważnionej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do działania w imieniu Wykonawcy</w:t>
      </w:r>
    </w:p>
    <w:sectPr>
      <w:footerReference w:type="default" r:id="rId2"/>
      <w:type w:val="nextPage"/>
      <w:pgSz w:w="12240" w:h="15840"/>
      <w:pgMar w:left="1050" w:right="1260" w:gutter="0" w:header="0" w:top="1135" w:footer="47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rFonts w:ascii="Arial" w:hAnsi="Arial" w:cs="Arial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0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0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0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0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StopkaZnak">
    <w:name w:val="Stopka Znak"/>
    <w:qFormat/>
    <w:rPr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1:00Z</dcterms:created>
  <dc:creator>Microsoft Corp.</dc:creator>
  <dc:description/>
  <cp:keywords/>
  <dc:language>en-US</dc:language>
  <cp:lastModifiedBy>kblaszczyk</cp:lastModifiedBy>
  <cp:lastPrinted>2014-09-29T15:22:00Z</cp:lastPrinted>
  <dcterms:modified xsi:type="dcterms:W3CDTF">2015-06-02T11:03:00Z</dcterms:modified>
  <cp:revision>15</cp:revision>
  <dc:subject/>
  <dc:title/>
</cp:coreProperties>
</file>