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AKIET 10 SERWIS URZĄDZEŃ: TOMOGRAF KOMPUTEROWY, STACJA ROBOCZA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702"/>
        <w:gridCol w:w="2505"/>
        <w:gridCol w:w="1573"/>
        <w:gridCol w:w="813"/>
        <w:gridCol w:w="2912"/>
        <w:gridCol w:w="1531"/>
        <w:gridCol w:w="687"/>
        <w:gridCol w:w="207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NA JEDNOSTKOWA NETTO ZA PRZEPROWADZENIE PRZEGLĄDU-KONSERWACJ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MOGRAF KOMPUTEROW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ILIP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LLIANCE 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ACJA ROBOCZA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ILIP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ENDED BRILLIANCE WORKSPAC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3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2"/>
        </w:numPr>
        <w:rPr/>
      </w:pPr>
      <w:r>
        <w:rPr/>
        <w:t>ILOŚĆ PRZEGLĄDÓW: CZTERY CO TRZY MIESIĄCE  NA CZAS TRWANIA UMOWY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13:00Z</dcterms:created>
  <dc:creator>studio demo roma</dc:creator>
  <dc:description/>
  <cp:keywords/>
  <dc:language>en-US</dc:language>
  <cp:lastModifiedBy>zuza</cp:lastModifiedBy>
  <cp:lastPrinted>2011-12-28T09:20:00Z</cp:lastPrinted>
  <dcterms:modified xsi:type="dcterms:W3CDTF">2011-12-28T08:20:00Z</dcterms:modified>
  <cp:revision>7</cp:revision>
  <dc:subject/>
  <dc:title/>
</cp:coreProperties>
</file>