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15 SERWIS URZĄDZEŃ: WIRÓWKI PREPARACYJNE, MIKROSKOPY, DENSYTOMETR, APARATY DO BADAŃ GAZOMETRYCZNYCH</w:t>
      </w:r>
    </w:p>
    <w:tbl>
      <w:tblPr>
        <w:tblW w:w="148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850"/>
        <w:gridCol w:w="2127"/>
        <w:gridCol w:w="2126"/>
        <w:gridCol w:w="806"/>
        <w:gridCol w:w="1995"/>
        <w:gridCol w:w="1778"/>
        <w:gridCol w:w="595"/>
        <w:gridCol w:w="185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ENSYTOMET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ENSI-LA-METER I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KR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OMANIAN OPTICAL ENTERORISE BUKARESZT-RUMU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IOTORM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IKR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Z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IRÓWKA PREPARAC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P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PW 2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IRÓWKA PREPARAC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P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PE 223 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PARAT DO BADAŃ GAZOMETR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CIBACORM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CORMING 2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PARAT DO BADAŃ GAZOMETR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O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COBAS 221 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GLUKOMET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I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UPER G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4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>ILOŚĆ PRZEGLĄDÓW: JEDEN  NA CZAS TRWANIA UMOWY</w:t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spacing w:before="0" w:after="200"/>
        <w:jc w:val="right"/>
        <w:rPr>
          <w:i/>
          <w:i/>
        </w:rPr>
      </w:pPr>
      <w:r>
        <w:rPr>
          <w:i/>
        </w:rPr>
        <w:t>do działania w imieniu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22:00Z</dcterms:created>
  <dc:creator>studio demo roma</dc:creator>
  <dc:description/>
  <cp:keywords/>
  <dc:language>en-US</dc:language>
  <cp:lastModifiedBy>zuza</cp:lastModifiedBy>
  <cp:lastPrinted>2011-12-28T09:23:00Z</cp:lastPrinted>
  <dcterms:modified xsi:type="dcterms:W3CDTF">2011-12-28T08:23:00Z</dcterms:modified>
  <cp:revision>6</cp:revision>
  <dc:subject/>
  <dc:title/>
</cp:coreProperties>
</file>