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11 SERWIS URZĄDZEŃ: MOBILNE APARATY RTG, STACJONARNY APARAT RTG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61"/>
        <w:gridCol w:w="2814"/>
        <w:gridCol w:w="1236"/>
        <w:gridCol w:w="1215"/>
        <w:gridCol w:w="2602"/>
        <w:gridCol w:w="1531"/>
        <w:gridCol w:w="695"/>
        <w:gridCol w:w="21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WOŹNY APARAT RTG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EMEN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ETT XP HYBRI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WOŹNY APARAT RTG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EMEN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E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WOŹNY APARAT RTG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EMEN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REMOBIL COMPACT RAMIE „C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CJONARNY APARAT RTG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EMEN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REGRAPH CF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3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DWA CO SZEŚĆ MIESIĘCY  NA CZAS TRWANIA UMOWY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15:00Z</dcterms:created>
  <dc:creator>studio demo roma</dc:creator>
  <dc:description/>
  <cp:keywords/>
  <dc:language>en-US</dc:language>
  <cp:lastModifiedBy>zuza</cp:lastModifiedBy>
  <cp:lastPrinted>2011-12-28T09:20:00Z</cp:lastPrinted>
  <dcterms:modified xsi:type="dcterms:W3CDTF">2011-12-28T08:20:00Z</dcterms:modified>
  <cp:revision>8</cp:revision>
  <dc:subject/>
  <dc:title/>
</cp:coreProperties>
</file>