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3 SERWIS URZĄDZEŃ: APARATY DO ZNIECZULEŃ, I NKUBATORY, RESPIRATORY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09"/>
        <w:gridCol w:w="2855"/>
        <w:gridCol w:w="1130"/>
        <w:gridCol w:w="1227"/>
        <w:gridCol w:w="2260"/>
        <w:gridCol w:w="1609"/>
        <w:gridCol w:w="697"/>
        <w:gridCol w:w="2170"/>
      </w:tblGrid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PARAT DO ZNIECZULEŃ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IUS G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DO ZNIECZULE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IUS TRI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DO ZNIECZULE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IUS 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DO ZNIECZULE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LA 9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DO ZNIECZULANI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TILOG P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IRATOR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ITA 2 DUR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IRATOR NOWORODKOW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BYLOG 8000 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KUBATOR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G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E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2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DWA CO SZEŚĆ MIESIĘCY NA CZAS TRWANIA UMOWY</w:t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spacing w:before="0" w:after="200"/>
        <w:jc w:val="right"/>
        <w:rPr>
          <w:i/>
          <w:i/>
        </w:rPr>
      </w:pPr>
      <w:r>
        <w:rPr>
          <w:i/>
        </w:rPr>
        <w:t>do działania 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55:00Z</dcterms:created>
  <dc:creator>studio demo roma</dc:creator>
  <dc:description/>
  <cp:keywords/>
  <dc:language>en-US</dc:language>
  <cp:lastModifiedBy>zuza</cp:lastModifiedBy>
  <cp:lastPrinted>2011-12-28T09:17:00Z</cp:lastPrinted>
  <dcterms:modified xsi:type="dcterms:W3CDTF">2011-12-28T08:17:00Z</dcterms:modified>
  <cp:revision>6</cp:revision>
  <dc:subject/>
  <dc:title/>
</cp:coreProperties>
</file>