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7 SERWIS URZĄDZEŃ: APARAT DO HEMODIALIZY, PULSOKSYMETRY, SPIROMETR, POPY ZYWIENIOWE, SSAKI, BRONCHOFIBEROSKOPY, KOLPOSKOPY, APARAT DO BADANIA SŁUCHU, ŁÓŻKA DO INTENSYWNEJ OPIEKI MEDYCZNEJ</w:t>
      </w:r>
    </w:p>
    <w:tbl>
      <w:tblPr>
        <w:tblW w:w="149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850"/>
        <w:gridCol w:w="2127"/>
        <w:gridCol w:w="2126"/>
        <w:gridCol w:w="806"/>
        <w:gridCol w:w="1995"/>
        <w:gridCol w:w="1778"/>
        <w:gridCol w:w="595"/>
        <w:gridCol w:w="1850"/>
      </w:tblGrid>
      <w:tr>
        <w:trPr>
          <w:tblHeader w:val="true"/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LSOKSY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IJG CHOICE ELECTRO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TAL SING MONITOR MD 2000 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LSOKSY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MITHS MEDICAL 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CI 3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PIRO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HIL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P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OMPA ŻYWIEN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A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 BRAUN INTUSOMATOPAC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DO HEMODIALI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GAMBRO PRISMAF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A 4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EE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IKROM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EEG 1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DO BADANIA SŁUCH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TIC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TOREA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NSTAL RZESZ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GAR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Q 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GAR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Q 5 TORNAD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ĘT DO SZYBKICH REGULOWANYCH PRZETOCZ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ENZHOU HONS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A-20G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NCHOFIBE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O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009BC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NCHOFIBE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O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301BN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ŁÓŻKO DO INTENSYWNEJ OPIEKI MED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AMED ŻY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-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LON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NT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C38NV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JNIA ENDOSKOP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DIVATO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SD 2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J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SO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NIC 6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A-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W HOSPIVAC 3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M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KIR C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RDIOMONI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M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MK 4211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LP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ADE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L102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GAT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AMED ŁÓD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V 4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GAT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LTRAVIO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6P 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MPA INFUZ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DICA-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 3000 B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FIBRYL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ILI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EARTSTART MR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ATERMIA CHIRURGI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S MART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 402 MAXIUM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4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3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7:00Z</dcterms:created>
  <dc:creator>studio demo roma</dc:creator>
  <dc:description/>
  <cp:keywords/>
  <dc:language>en-US</dc:language>
  <cp:lastModifiedBy>zuza</cp:lastModifiedBy>
  <cp:lastPrinted>2011-12-28T09:24:00Z</cp:lastPrinted>
  <dcterms:modified xsi:type="dcterms:W3CDTF">2011-12-28T08:24:00Z</dcterms:modified>
  <cp:revision>6</cp:revision>
  <dc:subject/>
  <dc:title/>
</cp:coreProperties>
</file>