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1 SERWIS URZĄDZEŃ: POMPY INFUZYJNE, DEFIBRYLATORY, APARATY DO ZNIECZULEŃ, RESPIRATORY, DIATERMIE, APARATY EKG, APARATY KTG</w:t>
      </w:r>
    </w:p>
    <w:tbl>
      <w:tblPr>
        <w:tblW w:w="14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595"/>
        <w:gridCol w:w="2772"/>
        <w:gridCol w:w="1300"/>
        <w:gridCol w:w="1201"/>
        <w:gridCol w:w="2594"/>
        <w:gridCol w:w="1531"/>
        <w:gridCol w:w="691"/>
        <w:gridCol w:w="211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N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ENNA JEDNOSTKOWA NETTO ZA PRZEPROWADZENIE PRZEGLĄDU-KONSERWACJI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CUNKOWA WARTOŚĆ NETT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AT DO ZNIECZULENI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HMED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EL 210 S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PIRATOR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MILTON MEDIC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PHAEL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PIRATOR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A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AR 20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TERMIA CHIRURGICZN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T 4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AT EKG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PE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CARD MR. SILVE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AT EKG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PE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CARD MR. BLU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PARAT EKG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PE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CARD MR.RED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LTER RR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PE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LOCARD CR 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PARAT EKG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EDE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ILICONE BEA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PARAT EKG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ME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ULTICARD E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MPA INFUZYJN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CO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P 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MPA INFUZYJN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CO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P 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PARAT KTG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XFOR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ONICAID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PARA KTG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HILIP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VALON FM-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PARAT KTG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ISINGME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MF 300A/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SAK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STAL RZESZÓW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SAK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MED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SAK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AEGE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FIBRILLATOR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EDTRONIC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IFEPACK 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FIBRILLATOR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EDTRONIC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IFEPAC 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ZEM WARTOŚ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:</w:t>
      </w:r>
    </w:p>
    <w:p>
      <w:pPr>
        <w:pStyle w:val="Akapitzlist"/>
        <w:numPr>
          <w:ilvl w:val="0"/>
          <w:numId w:val="3"/>
        </w:numPr>
        <w:rPr/>
      </w:pPr>
      <w:r>
        <w:rPr/>
        <w:t>TERMIN REALIZACJI: 12 MIESIĘCY OD DATY PODPISANIA UMOWY</w:t>
      </w:r>
    </w:p>
    <w:p>
      <w:pPr>
        <w:pStyle w:val="Akapitzlist"/>
        <w:numPr>
          <w:ilvl w:val="0"/>
          <w:numId w:val="3"/>
        </w:numPr>
        <w:rPr/>
      </w:pPr>
      <w:r>
        <w:rPr/>
        <w:t>ILOŚĆ PRZEGLĄDÓW: JEDEN  NA CZAS TRWANIA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i/>
          <w:i/>
        </w:rPr>
      </w:pPr>
      <w:r>
        <w:rPr/>
        <w:tab/>
      </w:r>
      <w:r>
        <w:rPr>
          <w:i/>
        </w:rPr>
        <w:t>Podpis osoby upoważnionej</w:t>
      </w:r>
    </w:p>
    <w:p>
      <w:pPr>
        <w:pStyle w:val="Normal"/>
        <w:jc w:val="right"/>
        <w:rPr>
          <w:i/>
          <w:i/>
        </w:rPr>
      </w:pPr>
      <w:r>
        <w:rPr>
          <w:i/>
        </w:rPr>
        <w:t>do działania w imieniu wykonawcy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42:00Z</dcterms:created>
  <dc:creator>studio demo roma</dc:creator>
  <dc:description/>
  <cp:keywords/>
  <dc:language>en-US</dc:language>
  <cp:lastModifiedBy>zuza</cp:lastModifiedBy>
  <cp:lastPrinted>2011-12-28T09:17:00Z</cp:lastPrinted>
  <dcterms:modified xsi:type="dcterms:W3CDTF">2011-12-28T08:17:00Z</dcterms:modified>
  <cp:revision>6</cp:revision>
  <dc:subject/>
  <dc:title/>
</cp:coreProperties>
</file>