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4 SERWIS URZĄDZEŃ: URZADZEŃIA DO FIZYKOTERAPII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156"/>
        <w:gridCol w:w="1821"/>
        <w:gridCol w:w="2126"/>
        <w:gridCol w:w="806"/>
        <w:gridCol w:w="1995"/>
        <w:gridCol w:w="1778"/>
        <w:gridCol w:w="595"/>
        <w:gridCol w:w="1850"/>
      </w:tblGrid>
      <w:tr>
        <w:trPr>
          <w:tblHeader w:val="true"/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. 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 SONICAT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TLER ELECTRONI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ATOR 7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STYMULACJ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LD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RING EV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TERAPII LASEROWEJ ZE SKANERE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LD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SER TR-1 H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 SOLU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AR AB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UMIN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WER MAGNETYCZ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RKUS &amp; ROMET GROUP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TEUS PEC 70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ÓL REDRESYJNO-WYCIĄGOW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ZL KROS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RW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BIOSTYMULACJI LASEROWE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LD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 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BIOSTYMULACJI LASEROWE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CU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RAPU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DO TERAPII ŚWIATLEM SPOLARYZOWANY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OT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G BIOTRO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M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LU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 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SMOGAM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 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ULTRADŹWIĘKÓ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ELER ELECTRON I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ATOR 7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IM D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ULTRADŹWIĘKÓ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ELER ELECTRON I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ATOR 7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2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A AB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Y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A AB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ERIN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MAGNET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SMOGAM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GNETIC R9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NAMIC ID 3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DYN D11 TYP 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MAGNET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H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MAGNET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H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ÓL REHABILITACYJ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M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PAZ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NA DO ĆWICZEŃ BIERNYCH KOŃCZYN DOLNYCH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MEX RI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SIOTEK 2000 T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ILOŚĆ PRZEGLĄDÓW: JEDEN  NA CZAS TRWANIA UMOWY  </w:t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0:00Z</dcterms:created>
  <dc:creator>studio demo roma</dc:creator>
  <dc:description/>
  <cp:keywords/>
  <dc:language>en-US</dc:language>
  <cp:lastModifiedBy>zuza</cp:lastModifiedBy>
  <cp:lastPrinted>2011-12-28T09:23:00Z</cp:lastPrinted>
  <dcterms:modified xsi:type="dcterms:W3CDTF">2011-12-28T08:23:00Z</dcterms:modified>
  <cp:revision>7</cp:revision>
  <dc:subject/>
  <dc:title/>
</cp:coreProperties>
</file>