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18 SERWIS URZĄDZEŃ: ZESTAWY LAPAROSKOPOWE, ARTROSKOPOWE, HISTEROSKOP</w:t>
      </w:r>
    </w:p>
    <w:tbl>
      <w:tblPr>
        <w:tblW w:w="148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850"/>
        <w:gridCol w:w="2127"/>
        <w:gridCol w:w="2126"/>
        <w:gridCol w:w="806"/>
        <w:gridCol w:w="1995"/>
        <w:gridCol w:w="1778"/>
        <w:gridCol w:w="595"/>
        <w:gridCol w:w="185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PAR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ICHARD WOL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7620 CS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ISTER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ICHARD WOL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7620 CS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APAR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TRYK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784 MEDIC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RTR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TRYK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0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4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>ILOŚĆ PRZEGLĄDÓW: JEDEN  NA CZAS TRWANIA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28:00Z</dcterms:created>
  <dc:creator>studio demo roma</dc:creator>
  <dc:description/>
  <cp:keywords/>
  <dc:language>en-US</dc:language>
  <cp:lastModifiedBy>zuza</cp:lastModifiedBy>
  <cp:lastPrinted>2011-12-28T09:24:00Z</cp:lastPrinted>
  <dcterms:modified xsi:type="dcterms:W3CDTF">2011-12-28T08:24:00Z</dcterms:modified>
  <cp:revision>6</cp:revision>
  <dc:subject/>
  <dc:title/>
</cp:coreProperties>
</file>